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is treści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m.00.00.00. Wymagania Ogólne – strona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.01.01.01. Odtworzenie i Wyznaczenie Trasy i Punktów Wysokościowych – strona 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.01.02.01. Usunięcie Drzew i Krzewów – strona 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.01.02.02. Usunięcie Warstwy Ziemi Urodzajnej (Humusu) – strona 3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.01.02.04. Rozbiórka Elementów Dróg i Ulic – strona 3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.01.03.01. Przebudowa Sieci Elektroenergetycznej – strona 4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.01.03.04. Przebudowa Sieci Teletechnicznych – strona 5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.01.03.09. Przebudowa i Zabezpieczenie Istniejącej Sieci Gazowej – strona 7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.02.01.01. Wykonanie Wykopów w Gruntach Nieskalistych – strona 7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.02.03.01. Wykonanie Nasypów – strona 8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.03.01.01. Przepusty Pod Koroną Drogi Pod Zjazdami – strona 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.03.02.01. Kanalizacja Deszczowa – strona 1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.03.03.01. Sączki Podłużne – strona 12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.04.01.01. Koryto Wraz z Profilowaniem i Zagęsz. Podłoża – strona 12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.04.03.01. Oczyszczenie i Skropienie Warstw Konstrukcyjnych – strona 13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.04.04.02. Podbudowa z Kruszywa Łamanego Stabilizowanego Mechanicznie – strona 14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.04.05.01. Warstwa Wzmacniająca z Gruntu Ulepszonego – strona 16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.04.06.01. Podbudowa z Betonu Cementowego – strona 17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.04.07.01. Podbudowa z Betonu Asfaltowego – strona 1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.05.03.01 Nawierzchnia z Kostki Kamiennej – strona 2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.05.03.05. Nawierzchnia z Betonu Asfaltowego – strona 2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.05.03.23. Nawierzchnia z Kostki Betonowej Wibroprasowanej – strona 23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.06.01.01. Umocnienie Powierzchniowe Skarp, Rowów i Ścieków – strona 24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.07.01.01. Oznakowanie Poziome – strona 24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.07.02.01. Oznakowanie Pionowe – strona 25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.07.05.01 Elementy Bezpieczeństwa Ruchu – strona 26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.08.01.01. Krawężniki Betonowe – strona 26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.08.03.01. Betonowe Obrzeża Chodnikowe – strona 27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.08.05.01. Ścieki z Prefabrykowanych Elementów Betonowych – strona 28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0"/>
        </w:rPr>
      </w:pPr>
      <w:r>
        <w:rPr>
          <w:sz w:val="20"/>
        </w:rPr>
        <w:t>D.10.09.01. Ogrodzenia – strona 288</w:t>
      </w:r>
    </w:p>
    <w:p>
      <w:pPr>
        <w:pStyle w:val="Normal"/>
        <w:tabs>
          <w:tab w:val="clear" w:pos="708"/>
          <w:tab w:val="left" w:pos="3345" w:leader="none"/>
        </w:tabs>
        <w:rPr>
          <w:sz w:val="20"/>
        </w:rPr>
      </w:pPr>
      <w:r>
        <w:rPr>
          <w:sz w:val="20"/>
        </w:rPr>
        <w:tab/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b/>
      <w:bCs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4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02:00Z</dcterms:created>
  <dc:creator>happy user</dc:creator>
  <dc:description/>
  <cp:keywords/>
  <dc:language>en-US</dc:language>
  <cp:lastModifiedBy>user</cp:lastModifiedBy>
  <cp:lastPrinted>2019-05-28T10:15:00Z</cp:lastPrinted>
  <dcterms:modified xsi:type="dcterms:W3CDTF">2020-12-30T06:34:00Z</dcterms:modified>
  <cp:revision>12</cp:revision>
  <dc:subject/>
  <dc:title>OPIS TECHNICZNY</dc:title>
</cp:coreProperties>
</file>